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316"/>
        <w:gridCol w:w="406"/>
        <w:gridCol w:w="74"/>
        <w:gridCol w:w="434"/>
        <w:gridCol w:w="1864"/>
        <w:gridCol w:w="395"/>
        <w:gridCol w:w="4425"/>
        <w:gridCol w:w="144"/>
      </w:tblGrid>
      <w:tr>
        <w:trPr>
          <w:trHeight w:val="1412" w:hRule="atLeast"/>
        </w:trPr>
        <w:tc>
          <w:tcPr>
            <w:tcW w:w="4790" w:type="dxa"/>
            <w:gridSpan w:val="6"/>
            <w:vMerge w:val="restart"/>
            <w:tcBorders/>
          </w:tcPr>
          <w:p>
            <w:pPr>
              <w:pStyle w:val="Heading6"/>
              <w:tabs>
                <w:tab w:val="left" w:pos="4253" w:leader="none"/>
                <w:tab w:val="left" w:pos="9360" w:leader="none"/>
              </w:tabs>
              <w:ind w:right="-82" w:hanging="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594995" cy="718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6"/>
              <w:tabs>
                <w:tab w:val="left" w:pos="4253" w:leader="none"/>
                <w:tab w:val="left" w:pos="4395" w:leader="none"/>
              </w:tabs>
              <w:ind w:right="-82" w:hanging="0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</w:r>
          </w:p>
          <w:p>
            <w:pPr>
              <w:pStyle w:val="Heading6"/>
              <w:tabs>
                <w:tab w:val="left" w:pos="4253" w:leader="none"/>
                <w:tab w:val="left" w:pos="4395" w:leader="none"/>
              </w:tabs>
              <w:ind w:right="-82" w:hanging="0"/>
              <w:rPr/>
            </w:pPr>
            <w:r>
              <w:rPr/>
              <w:t>Муниципальное образование Нефтеюганский рай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5"/>
              <w:tabs>
                <w:tab w:val="left" w:pos="4253" w:leader="none"/>
                <w:tab w:val="left" w:pos="4395" w:leader="none"/>
              </w:tabs>
              <w:ind w:right="-82" w:hanging="0"/>
              <w:rPr>
                <w:rFonts w:cs="Arial"/>
                <w:caps/>
                <w:sz w:val="32"/>
                <w:szCs w:val="32"/>
              </w:rPr>
            </w:pPr>
            <w:r>
              <w:rPr>
                <w:rFonts w:cs="Arial"/>
                <w:caps/>
                <w:sz w:val="32"/>
                <w:szCs w:val="32"/>
              </w:rPr>
              <w:t>дума</w:t>
            </w:r>
          </w:p>
          <w:p>
            <w:pPr>
              <w:pStyle w:val="Heading5"/>
              <w:tabs>
                <w:tab w:val="left" w:pos="4253" w:leader="none"/>
                <w:tab w:val="left" w:pos="4395" w:leader="none"/>
              </w:tabs>
              <w:ind w:right="-82" w:hanging="0"/>
              <w:rPr/>
            </w:pPr>
            <w:r>
              <w:rPr>
                <w:rFonts w:cs="Arial"/>
                <w:caps/>
                <w:sz w:val="32"/>
                <w:szCs w:val="32"/>
              </w:rPr>
              <w:t>НефтеюганскОГО  райо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136525</wp:posOffset>
                      </wp:positionV>
                      <wp:extent cx="2514600" cy="18288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182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144pt;mso-wrap-distance-left:9.05pt;mso-wrap-distance-right:9.05pt;mso-wrap-distance-top:0pt;mso-wrap-distance-bottom:0pt;margin-top:10.75pt;mso-position-vertical-relative:text;margin-left:28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right="-82" w:hanging="0"/>
              <w:jc w:val="center"/>
              <w:rPr>
                <w:rFonts w:ascii="Arial" w:hAnsi="Arial" w:cs="Arial"/>
                <w:b/>
                <w:b/>
                <w:caps/>
                <w:sz w:val="16"/>
                <w:szCs w:val="32"/>
              </w:rPr>
            </w:pPr>
            <w:r>
              <w:rPr>
                <w:rFonts w:cs="Arial" w:ascii="Arial" w:hAnsi="Arial"/>
                <w:b/>
                <w:caps/>
                <w:sz w:val="16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right="-8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мкр., 21 д., г.Нефтеюганск,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right="-82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Ханты-Мансийский автономный округ - Югра, 628309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right="-8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ефон: (3463) 25-01-43; факс: 22-89-15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right="-82" w:hanging="0"/>
              <w:jc w:val="center"/>
              <w:rPr>
                <w:rStyle w:val="InternetLink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-mail: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uma</w:t>
            </w:r>
            <w:r>
              <w:rPr>
                <w:rFonts w:cs="Arial" w:ascii="Arial" w:hAnsi="Arial"/>
                <w:sz w:val="16"/>
                <w:szCs w:val="16"/>
              </w:rPr>
              <w:t xml:space="preserve">@admoil.ru; 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admoil.ru</w:t>
              </w:r>
            </w:hyperlink>
          </w:p>
          <w:p>
            <w:pPr>
              <w:pStyle w:val="Normal"/>
              <w:tabs>
                <w:tab w:val="clear" w:pos="708"/>
                <w:tab w:val="left" w:pos="4540" w:leader="none"/>
              </w:tabs>
              <w:ind w:right="-8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ФК  по  Ханты-Мансийскому автономному округу – Югре  (Департамент финансов (Дума Нефтеюганского района)) </w:t>
            </w:r>
          </w:p>
          <w:p>
            <w:pPr>
              <w:pStyle w:val="Normal"/>
              <w:tabs>
                <w:tab w:val="clear" w:pos="708"/>
                <w:tab w:val="left" w:pos="4540" w:leader="none"/>
              </w:tabs>
              <w:ind w:right="-8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/с 40204810200000000045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right="-8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 РКЦ Ханты-Мансийск  г. Ханты-Мансийск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right="-8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ИК 047162000, ИНН 8619008384,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right="-8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ПП 861901001, ОКПО 49837293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right="-82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3" w:hRule="atLeast"/>
        </w:trPr>
        <w:tc>
          <w:tcPr>
            <w:tcW w:w="4790" w:type="dxa"/>
            <w:gridSpan w:val="6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4253"/>
                <w:tab w:val="left" w:pos="9214" w:leader="none"/>
              </w:tabs>
              <w:snapToGrid w:val="false"/>
              <w:ind w:right="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ind w:left="833" w:hanging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 Ханты-Мансийского автономного округа-Югры, председателю Координационного совета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С.Хохряк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9.09.2017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1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-исх-337 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6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№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2017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4" w:hRule="atLeast"/>
        </w:trPr>
        <w:tc>
          <w:tcPr>
            <w:tcW w:w="479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Решения третьего заседания Координационного совета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365" w:hRule="atLeast"/>
        </w:trPr>
        <w:tc>
          <w:tcPr>
            <w:tcW w:w="9754" w:type="dxa"/>
            <w:gridSpan w:val="9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ажаемый Борис Сергеевич!</w:t>
            </w:r>
          </w:p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855"/>
              <w:jc w:val="both"/>
              <w:rPr/>
            </w:pPr>
            <w:r>
              <w:rPr>
                <w:sz w:val="26"/>
                <w:szCs w:val="26"/>
              </w:rPr>
              <w:t>Направляем информацию об исполнении Решения третьего заседания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 шестого созыва (далее – Решение).</w:t>
            </w:r>
          </w:p>
          <w:p>
            <w:pPr>
              <w:pStyle w:val="Normal"/>
              <w:suppressLineNumbers/>
              <w:suppressAutoHyphens w:val="true"/>
              <w:ind w:firstLine="855"/>
              <w:jc w:val="both"/>
              <w:rPr/>
            </w:pPr>
            <w:r>
              <w:rPr>
                <w:sz w:val="26"/>
                <w:szCs w:val="26"/>
              </w:rPr>
              <w:t>По пункту 1 Решения:</w:t>
            </w:r>
          </w:p>
          <w:p>
            <w:pPr>
              <w:pStyle w:val="Normal"/>
              <w:suppressLineNumbers/>
              <w:suppressAutoHyphens w:val="true"/>
              <w:ind w:firstLine="85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асти организации работы по разъяснению жителям, в том числе жителям труднодоступных и отдаленных территорий, пенсионерам, жителям из числа коренных малочисленных  народов Севера, норм законодательства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ответствии с разработанным Планом работы в рамках проекта «Школа грамотного потребителя» в Нефтеюганском районе  на 2017 год,  на сентябрь 2017 года включено мероприятие в сельском поселении Лемпино  на тему: «Изменения в жилищном законодательстве», также данная тема будет освещена в октябре и декабре 2017 года в сельских поселениях с.п. Куть-Ях, г.п. Пойковский, с.п. Чеускино, с.п. Сингапай. Кроме этого, на  официальном сайте органов местного самоуправления Нефтеюганского района периодически для граждан размещается информация   об изменениях в действующем законодательстве. 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ункту 3 Решения: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территории муниципального образования Нефтеюганский район работа по поиску и поддержке  одаренных и талантливых детей и молодежи ведется по принципу межведомственного и межмуниципального сотрудничества. В районе созданы условия для самореализации одаренных детей и молодежи, которым предоставлены равноправные возможности для участия в районных, окружных и всероссийских мероприятиях. Внедрены организационно-управленческие и финансовые механизмы, обеспечивающие функционирование системы работы с одаренными детьми и молодежью на муниципальном уровне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й основой для этого является муниципальная  программа «Образование 21 века». Мероприятия программы предполагают обеспечение проведения мероприятий по поддержке способных и талантливых учащихся, организацию и  развитие  одаренных детей (проведение муниципальных и участие в региональных и всероссийских олимпиадах, конкурсах, форумах, профильных сменах, учебно-тренировочных сборах и др.), так в 2016 году на  эти цели  потрачено более пяти млн. рублей: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участия в конкурсных мероприятиях – 609 400 рублей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участия обучающихся во всероссийской олимпиаде школьников – 294 300 рублей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ранты, премии для поддержки талантливых детей и молодежи – 558 200 рублей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рганизация работы РН-классов (в том числе обучение педагогов, поощрение выпускников школ Нефтеюганского района за особые успехи в обучении,  победителей олимпиад и педагогов, подготовивших победителей; поддержка и развитие проектов ранней профилизации обучающихся) – 3 600 000 рублей. 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аны нормативно-правовые документы по денежной поддержке одаренных детей и молодежи: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становление Главы Нефтеюганского района т 31.05.2012 № 33-п «О премии Главы Нефтеюганского района в целях поощрения и поддержки талантливой молодёжи» (с изменениями от 19.12.2016 № 96-п). По итогам 2016-2017  учебного года Гранта Главы удостоены 34 обучающихся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споряжение Главы Нефтеюганского района от 06.05.2014 № 273-ра «О денежном поощрении учащихся муниципальных образовательных организаций, подведомственных департаменту образования и молодежной политики Нефтеюганского района» (с изменениями от 18.12.2015 561-ра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На базе НРМОБУ «Пойковская СОШ № 2» создан и ведет работу районный ресурсный центр развития интеллектуально одаренных детей. Задачами Центра является  оказание систематической методической помощи педагогам, распространение передового педагогического опыта, организация учёбы педагогов по использованию в практике работы новейших достижений в области выявления и сопровождения одаренных детей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ом организуются и проводятся ставшие уже традиционными такие мероприятия как   научно-практическая конференция «Шаг в будущее» и  муниципальный конкурс «Ученик года». В рамках этого конкурса организуется выставка «Одаренный учитель - одаренный ученик», посвященная месту одаренных детей в образовательном процессе школ района, где награждаются и отмечаются лучшие, обнародуются результаты дистанционных конкурсов, учащиеся могут сравнить себя с учениками других школ. Центр является муниципальной площадкой для организации и проведения отборочных этапов школьного чемпионата Ханты-Мансийского автономного округа – Югры по  игре «Что? Где? Когда?». Центром ежегодно проводятся семинары- практикумы,  профессиональных конкурсов   педагогов «Лучший  видеоурок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Традиционным мероприятием по сопровождению одаренной молодежи стал проекта «Учеба Для Актива Региона». По итогам реализации проекта в 2016 году школьница района (Васильева Оксана) вошла в пятерку лучших в возрастной категории от 14 до 18 лет  по итогам участия в региональном этапе Проекта и  в составе делегации Югры приняла участие в  стажировке в Государственной Думе Российской Федерации в г. Москва в декабре 2016 года. 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2010 года создан и ведется реестр талантливой молодежи Нефтеюганского района, на конец 2016 года в реестр внесены данные о   117 молодых людях. Реестр является базой для представления одаренной молодежи к награждению Премией Губернатора ХМАО-Югры. С 2012 года Лауреатами премии Губернатора стали 49 молодых одаренных людей. В 2016-2017 годах в окружную базу данных одарённых детей и молодёжи Ханты-Мансийского автономного округа – Югры «Молодые таланты Югры» внесены данные о  14 талантливых молодых людях Нефтеюганского района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целях поддержки и поощрения  талантливой молодежи Нефтеюганского района  в 2012 году была учреждена Премия главы Нефтеюганского района,  в период  с 2012 по 2017  годы  Лауреатами премии стали 49 молодых людей. 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собо необходимо отметить работу, проводимую с предприятиями и организациями района по данному направлению: социально-ответственная компания Salym Petroleum Development, ежегодно присуждает Гранты на обучение в ВУЗах выпускникам образовательных учреждений сельских поселений Салым, Куть-Ях и Сентябрьский. Гранты кампании на конкурсной основе ежегодно получают 5 ребят. Размер Гранта равен стоимости обучения в ВУЗе для каждого победителя конкурса индивидуально, но только в учебных заведениях г.Тюмени. 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по сопровождению детской одаренности начинается с детского сада и ярким примером данной работы стал  инновационный проект   Модель «Детское сотрудничество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пунктом 12 Правил выявления детей, проявивших выдающиеся способности, сопровождения и мониторинга их дальнейшего развития, утвержденных постановлением Правительства Российской Федерации от 17 ноября 2015 г. N 1239, приказом Министерства образования и науки российской Федерации от 24 февраля 2016 г № 134 образовательными организациями осуществляется мониторинг сведений о развитии одаренных детей, в том числе  об индивидуальных достижениях ребенка по итогам участия в олимпиадах и иных интеллектуальных и (или) творческих конкурсах, мероприятиях, направленных на развитие интеллектуальных и творческих способностей, способностей к занятиям физической культурой и спортом, интереса к научной (научно-исследовательской), творческой, физкультурно-спортивной деятельности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ункту 5 Решения: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внедрения Всероссийского физкультурно-спортивного комплекса «Готов к труду и обороне» (ГТО) на территории Нефтеюганского района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ответствии с Указом Президента Российской Федерации от 24 марта 2014 года №172 «О всероссийском физкультурно-спортивном комплексе «Готов к труду и обороне» (ГТО)», распоряжением Губернатора Ханты-Мансийского автономного округа – Югры от 14 апреля 2014 года №214-рг «О внедрении всероссийского физкультурно-спортивного комплекса «Готов к труду и обороне» (ГТО) в Ханты-Мансийском автономном округе – Югре», распоряжением Губернатора Ханты-Мансийского автономного округа – Югры от 30 июля 2014 года №453-рг «Об утверждении плана мероприятий по поэтапному внедрению Всероссийского физкультурно-спортивного комплекса «Готов к труду и обороне» (ГТО) на период 2014-2017 годов в Ханты-Мансийском автономном округе – Югре», распоряжением главы администрации Нефтеюганского района от 03.08.2015 № 339-ра «Об утверждении плана мероприятий о поэтапном внедрении Всероссийского физкультурно-спортивного комплекса «Готов к труду и обороне» (ГТО) на период 2015-2017 годов в Нефтеюганском районе», постановлением главы администрации Нефтеюганского района то 30.12.2015 № 2393-па «О создании комиссии по вопросам внедрения и реализации Всероссийского физкультурно-спортивного комплекса «Готов к труду и обороне» (ГТО) в Нефтеюганском районе» на территории Нефтеюганского района создан центр и место тестирования по выполнению видов испытаний (тестов), нормативов, требований к оценке уровня знаний и умений в области физической культуры и спорта на базе НРБОУ ДО ДЮСШ «Нептун» городского поселения Пойковский Нефтеюганского района. 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2015-2016 годах в соответствии с соглашением между Департаментом культуры и спорта ХМАО-Югры и Администрацией Нефтеюганского района по участию в организационно-экспериментальном этапе внедрения Всероссийского физкультурно-спортивного комплекса ГТО Департаментом культуры и спорта Нефтеюганского района было получено оборудование и инвентарь, которое позволяет обеспечить в полном объеме выполнение нормативов ГТО. 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гласно Календарного плана физкультурно-массовых и спортивных мероприятий Нефтеюганского района на 2016 год проведено более 30 мероприятий поселкового и муниципального уровня, в которых приняло участие около 560 человек. 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2016 год в центре ГТО выполняли нормативы 140 школьников, из них 16 детей и подростков получили знаки отличия (2 золотых, 7 серебряных и 7 бронзовых)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17 году было проведено 14 мероприятий по приему нормативов с участием более 570 человек, из них 145 человек выполнили нормативы золотого, серебряного и бронзового знаков отличая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ме этого в 2016 году в состав сборной ХМАО-Югры для участия во Всероссийском летнем фестивале ГТО  вошел 1 представитель Нефтеюганского района, где в общекомандном зачете сборная вошла в пятерку лучших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распоряжением Губернатора Ханты-Мансийского автономного округа – Югры от 30 июля 2014 года №453-рг «Об утверждении плана мероприятий по поэтапному внедрению Всероссийского физкультурно-спортивного комплекса «Готов к труду и обороне» (ГТО) на период 2014-2017 годов в Ханты-Мансийском автономном округе – Югре» с 01.01.2017 года начинается внедрение очередного этапа комплекса ГТО для выполнениях нормативов всех категорий населения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015-2016 годов проводилась работа по повышению квалификации специалистов. Курсы повышения квалификации прошли 60 человек по теме: «Организация проведения испытаний ВФСК ГТО среди обучающихся образовательных организаций» в г. Нефтеюганск 20-21 ноября 2015 года, а также 4 специалиста принимали участие в региональной конференции на тему: «Актуальные вопросы внедрения Всероссийского физкультурно-спортивного комплекса «Готов к труду и обороне» в г. Ханты-Мансийск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Во исполнение постановления главы администрации Нефтеюганского района то 30.12.2015 № 2393-па «О создании комиссии по вопросам внедрения и реализации Всероссийского физкультурно-спортивного комплекса «Готов к труду и обороне» (ГТО) в Нефтеюганском районе, медицинский осмотр для допуска к выполнению нормативов и требований комплекса ГТО осуществляется врачами-терапевтами, педиатрами, врачами общей практики и врачами по спортивной медицине в амбулаторно-поликлинических учреждениях с учетом результатов ранее пройденных медицинских осмотров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целях пропаганды и популяризации Всероссийского физкультурно-спортивного комплекса «Готов к труду и обороне» (ГТО) на официальном сайте администрации Нефтеюганского района в разделе социально-культурная деятельность есть разделы Департамента образования и молодежной политики, спорта, где размещены вкладки, с нормативно-правовой информацией по пропаганде комплекса ГТО. Департамент культуры и спорта совместно с департаментом образования и молодежной политики тесно взаимодействуют со средствами массовой информации (районным телевидением «Сибирь», «Интелком» и газетой «Югорское обозрение»), осуществляют информирование населения о проводимых спортивно-массовых мероприятиях района. Во всех школах района имеются школьные газеты или специальные выпуски школьных стенгазет, пропагандирующие выполнение нормативов комплекса ГТО. Информация о проводимых спортивно-массовых мероприятиях вывешивается на информационных стендах во всех спортивных учреждениях района. Педагоги, медицинские работники и администрация дошкольных учреждений проводят пропаганду знаний среди родителей по здоровому образу жизни и физическому воспитанию через информационные стенды, представление необходимой литературы по выполнению комплекса ГТО, спортивные совместные праздники, консультирование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ункту 7 Реш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нформации, предоставленной МКУ «УКС и ЖКК НР»  в рамках Государственной программы «Обеспечение экологической безопасности Ханты-Мансийского автономного округа –Югры на 2016-2020 годы» в части строительства полигонов ТБО и разработки документов территориального планирования, а также в части создания, расширения, реконструкции, модернизации объектов обработки, утилизации, обезвреживания и размещения отходов мероприятия отсутствую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умы Нефтеюганского района</w:t>
        <w:tab/>
        <w:t xml:space="preserve">                              </w:t>
        <w:tab/>
        <w:tab/>
        <w:t xml:space="preserve">   А.Н.Виногра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b/>
      <w:sz w:val="16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oi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6:31:00Z</dcterms:created>
  <dc:creator>Lbuylova</dc:creator>
  <dc:description/>
  <cp:keywords/>
  <dc:language>en-US</dc:language>
  <cp:lastModifiedBy>Курапова Альфия Минираисовна</cp:lastModifiedBy>
  <cp:lastPrinted>2017-09-18T16:58:00Z</cp:lastPrinted>
  <dcterms:modified xsi:type="dcterms:W3CDTF">2017-11-24T06:46:00Z</dcterms:modified>
  <cp:revision>5</cp:revision>
  <dc:subject/>
  <dc:title>Расп</dc:title>
</cp:coreProperties>
</file>